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2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ákladní škola a Mateřská škola generála Františka Fajtla DFC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Rychnovská 350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gr. Evou Duchkovo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6005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hmotný majetek v celkové hodnotě 51.527,85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2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4.3.2022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eva.duchkova@zsfajtl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2 ze dne xxx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gr. Eva Duchková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ZŠ a MŠ G.F.Fajtla DFC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36:00Z</dcterms:created>
  <dc:creator>Jana Sajfrtová, Mgr.</dc:creator>
  <dc:description/>
  <cp:keywords/>
  <dc:language>en-US</dc:language>
  <cp:lastModifiedBy>Lenka Jiroutová</cp:lastModifiedBy>
  <cp:lastPrinted>2021-11-05T07:52:00Z</cp:lastPrinted>
  <dcterms:modified xsi:type="dcterms:W3CDTF">2022-01-17T08:21:00Z</dcterms:modified>
  <cp:revision>4</cp:revision>
  <dc:subject/>
  <dc:title>SMLOUVA O BEZÚPLATNÉM PŘEVODU MAJETKU</dc:title>
</cp:coreProperties>
</file>